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αιδικών Σταθμών  Ε’  Δημοτικής  Κοινότητ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ροϊστάμενος Τμήματος Παιδικών Σταθμών Ε’  Δημοτικής  Κοινό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μήματος Παιδικών Σταθμών </w:t>
            </w:r>
            <w:r>
              <w:rPr>
                <w:rFonts w:cs="Arial Narrow" w:ascii="Arial Narrow" w:hAnsi="Arial Narrow"/>
                <w:bCs/>
                <w:sz w:val="32"/>
                <w:szCs w:val="32"/>
              </w:rPr>
              <w:t xml:space="preserve">Ε’  Δημοτικής  Κοινότητας -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Μάγει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και του Κανονισμού Λειτουργίας των Παιδικών Σταθμών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ν επιμελημένη και έγκαιρη παρασκευή του φαγητού σύμφωνα με τις δηλωθείσες ανάγκες σε μερίδες και το ισχύον διαιτολόγιο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 συντήρηση των τροφίμων  στο χώρο του μαγειρείου καθώς και για την υγιεινή του παρασκευαζόμενου φαγητού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όλογος για τα μαγειρικά σκεύη που παραλαμβάνει από τον Διοικητικό με πράξη παραλαβής – παράδοσης στο βιβλίο μη αναλωσίμων υλικών και έχει ευθύνη για κάθε αδικαιολόγητη φθορά ή απώλει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ν καθαριότητα των χώρων του μαγειρείου και της αποθήκης τροφίμων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0" w:after="0"/>
              <w:ind w:left="12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καθώς και των σκευών και των συσκευών που χρησιμοποιούνται για την παρασκευή του φαγητού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ροντίζει την κατανομή των μερίδων που θα διανεμηθούν στους παιδικούς σταθμούς, ανάλογα με τη δύναμη του καθενός από αυτούς και συμπληρώνει τα δελτία αποστολή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Καθ’ όλη τη διάρκεια της εργασίας του φέρει ενδυμασία σύμφωνα με την κείμενη νομοθεσία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 Επιτροπέ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b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17 του ΤΠΣ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«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δικασ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α  προμ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θειας , ελ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γχου της παρασκευ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και διανομ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φαγητ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 στους παιδικ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 σταθμ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του Δ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μου Θεσσαλον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κη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ημόσιες και ιδιωτικές αναγνωρισμένες σχολές της ημεδαπής ή της αλλοδαπής</w:t>
            </w:r>
            <w:r>
              <w:rPr>
                <w:rFonts w:cs="Arial Narrow" w:ascii="Arial Narrow" w:hAnsi="Arial Narrow"/>
                <w:bCs/>
                <w:color w:val="FF6600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ή</w:t>
            </w:r>
            <w:r>
              <w:rPr>
                <w:rFonts w:cs="Arial Narrow" w:ascii="Arial Narrow" w:hAnsi="Arial Narrow"/>
                <w:bCs/>
                <w:color w:val="FF6600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ολυετής  πρακτική εμπειρί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κπαίδευση στη μαγειρική 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Οργανοτικότητα , διάθεση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Δεν κρίνονται απαραίτητ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Τουλάχιστον διετής εμπειρία σε θέση μαζικής εστίασης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/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  <w:r>
      <w:rPr>
        <w:rFonts w:cs="Arial Narrow" w:ascii="Arial Narrow" w:hAnsi="Arial Narrow"/>
        <w:i/>
        <w:sz w:val="20"/>
        <w:szCs w:val="20"/>
      </w:rPr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9"/>
        </w:tabs>
        <w:ind w:left="1137" w:hanging="57"/>
      </w:pPr>
      <w:rPr>
        <w:sz w:val="24"/>
        <w:szCs w:val="24"/>
        <w:rFonts w:ascii="Arial Narrow" w:hAnsi="Arial Narrow" w:eastAsia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4:00Z</dcterms:created>
  <dc:creator>e.vardaka</dc:creator>
  <dc:description/>
  <dc:language>en-US</dc:language>
  <cp:lastModifiedBy>e.vardaka</cp:lastModifiedBy>
  <cp:lastPrinted>2014-12-04T12:41:00Z</cp:lastPrinted>
  <dcterms:modified xsi:type="dcterms:W3CDTF">2014-12-04T10:41:00Z</dcterms:modified>
  <cp:revision>7</cp:revision>
  <dc:subject>ΠΕΡΙΓΡΑΜΜΑ ΘΕΣΗΣ ΕΡΓΑΣΙΑΣ ΜΑΓΕΙΡΑ</dc:subject>
  <dc:title>Περίγραμμα θέσης εργασίας </dc:title>
</cp:coreProperties>
</file>